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7 год и плановый период 2018 и 2019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7 год и плановый период 2018 и 2019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7 год и плановый период 2018 и 2019 годов» направлено на</w:t>
      </w:r>
      <w:r>
        <w:rPr>
          <w:rFonts w:eastAsia="Times New Roman"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а также</w:t>
      </w:r>
      <w:r>
        <w:rPr>
          <w:rFonts w:cs="Times New Roman" w:ascii="Times New Roman" w:hAnsi="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 </w:t>
      </w:r>
    </w:p>
    <w:p>
      <w:pPr>
        <w:pStyle w:val="22"/>
        <w:spacing w:lineRule="auto" w:line="240" w:before="0" w:after="0"/>
        <w:ind w:left="0" w:firstLine="709"/>
        <w:jc w:val="both"/>
        <w:rPr/>
      </w:pPr>
      <w:r>
        <w:rPr>
          <w:rFonts w:cs="Times New Roman" w:ascii="Times New Roman" w:hAnsi="Times New Roman"/>
          <w:sz w:val="28"/>
          <w:szCs w:val="28"/>
        </w:rPr>
        <w:t>Кроме того, в статью 22 закона внесены изменения. Это обусловлено тем, что межбюджетные трансферты, передаваемые из федерального бюджета в бюджет субъекта Российской Федерации, предоставляются в пределах суммы, необходимой для оплаты денежных обязательств по расходам получателей средств бюджета субъекта, источником финансового обеспечения которых являются данные межбюджетные трансферты. Исключение составляют субсидии, субвенции и иные межбюджетные трансферты, имеющие целевое назначение, включенные в перечень, утвержденный Правительством Российской Федерации.</w:t>
      </w:r>
    </w:p>
    <w:p>
      <w:pPr>
        <w:pStyle w:val="22"/>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В связи с этим из бюджета субъекта в местные бюджеты соответствующие межбюджетные трансферты целесообразно передавать также «под потребность», что минимизирует образование остатков неиспользованных трансфертов на счетах местных бюджетов. Поэтому необходимость перечислять соответствующие межбюджетные трансферты в постановлении Правительства Новосибирской области отсутствует.</w:t>
      </w:r>
    </w:p>
    <w:p>
      <w:pPr>
        <w:pStyle w:val="22"/>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а основании обращений главных администраторов в части закрепления доходных источников</w:t>
      </w:r>
      <w:r>
        <w:rPr>
          <w:rFonts w:eastAsia="Times New Roman" w:cs="Times New Roman" w:ascii="Times New Roman" w:hAnsi="Times New Roman"/>
          <w:sz w:val="28"/>
          <w:szCs w:val="28"/>
          <w:lang w:eastAsia="ru-RU"/>
        </w:rPr>
        <w:t xml:space="preserve"> внесены изменения в таблицу 1 «Перечень главных администраторов налоговых и неналоговых доходов областного бюджета» и Таблицу 2 «Перечень главных администраторов безвозмездных поступлений» Приложения 1 «Перечень главных администраторов доходов областного бюджета».</w:t>
      </w:r>
    </w:p>
    <w:p>
      <w:pPr>
        <w:pStyle w:val="TextBody"/>
        <w:spacing w:before="0" w:after="0"/>
        <w:ind w:firstLine="709"/>
        <w:jc w:val="both"/>
        <w:rPr>
          <w:b/>
          <w:b/>
          <w:bCs/>
          <w:szCs w:val="28"/>
          <w:highlight w:val="yellow"/>
        </w:rPr>
      </w:pPr>
      <w:r>
        <w:rPr>
          <w:bCs/>
          <w:szCs w:val="28"/>
          <w:highlight w:val="yellow"/>
        </w:rPr>
        <w:t xml:space="preserve">                                  </w:t>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закона доходы областного бюджета Новосибирской области на 2017 год предлагается увеличить на 2 184 986,1 тыс. рублей, в том числе на 1 895 780,0 тыс. рублей за счет налоговых поступлений и на 289 206,1 тыс. рублей за счет безвозмездных поступ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оходы областного бюджета Новосибирской области предусмотрены на 2017 год в сумме 123 027 900,9 тыс. рублей, общий темп роста к 2016 году ожидается на уровне 105% (123 027/117 17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ные назначения по налогу на прибыль организаций предлагается увеличить на 814 521,0 тыс. рублей исходя из динамики фактических поступлений за 4 месяца 2017 года в связи с ростом исчисленных к уплате сумм налога по представленным декларациям за 2016 год, а также с учетом сокращения в 3 раза (с 560,6 млн. рублей до 178,6 млн. рублей) фактически произведенных возвратов по налогу за 1 квартал 2017 года относительно аналогичного периода прошлого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по акцизам на алкогольную продукцию увеличен в общей сумме на 1 081 259,0 тыс. рублей за сч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я плановых назначений по акцизам на крепкий алкоголь на 817 598,0 тыс. рублей,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акцизам на алкогольную продукцию с объемной долей этилового спирта свыше 9% на 444 967,0 тыс. рублей в связи с уточнением годовых плановых объемов реализации подакцизной продукции по данным ЗАО «Сибирский ЛВЗ» и поступлением в январе 2017 года платежа прошлого года (по сроку уплаты 25.12.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доходам от уплаты акцизов на алкогольную продукцию с объемной долей этилового спирта свыше 9%, подлежащим распределению в бюджеты субъектов Российской Федерации пропорционально объемам розничных продаж крепкой алкогольной продукции на территории Новосибирской области, прошедших через ЕГАИС, на 372 631,0 тыс. рублей по данным главного администратора данных доходов Управления Федерального казначейства по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я прогноза по акцизам на пиво на 351 855,0 тыс. рублей, или на 4,3%, в связи с уточнением годовых плановых объемов отгрузки пивоваренной продукции исходя из фактической динамики реализации пива за 4 месяца 2017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вышения плановых назначений по акцизам на этиловый спирт на 10 596 тыс. рублей и акцизам на сидр, пуаре, медовуху на 9 210 тыс. рублей исходя из динамики фактических поступлений за 4 месяца 2017 года и 2016 го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нижения плановых назначений по акцизам на вино на 108 000,0 тыс. рублей в связи с отзывом Росалкогольрегулированием на неопределенный срок лицензии у ООО «Сибинвестпром-3» – единственного плательщика данных акцизов на территории реги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в 2017 году запланированы в сумме 17 517 473,9 тыс. рублей, увеличение плановых назначений, утвержденных Законом Новосибирской области от 28.12.2016 № 128-ОЗ (ред. от 03.05.2017) «Об областном бюджете Новосибирской области на 2017 год и плановый период 2018 и 2019 годов», составит 289 206,1 тыс. рублей. Итоговый объём безвозмездных поступлений на 2017 год с учётом изменений составит 17 806 680 тыс. рублей. Объём безвозмездных поступлений на 2018 и 2019 годы не измени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безвозмездных поступлений из федерального бюджета на 2017 год связано с приведением запланированных назначений в соответствие с опубликованными нормативными правовыми актами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составят 4 367 062,8 тыс. рублей, увеличение на 208 550 тыс. рублей связано с распоряжением Правительства Российской Федерации от 24.03.2017 № 539-р о выделении средств на возмещение затрат по созданию инфраструктуры индустриальных парков или технопарков, за исключением технопарков в сфере высоких технолог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 запланированы средства в форме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в связи с фактическим поступлением на сумму 1 738,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возмездные поступления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составят 306 144,2 тыс. рублей, увеличение на 27 915,4 тыс. рублей связано решениями Фонда содействия реформированию жилищно-коммунального хозяйства о рассмотрении уведомлений Новосибирской областью изменений в план мероприятий по созданию, реконструкции и модернизации объектов коммунальной инфраструктуры от 07.03.2017.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в форме прочих безвозмездных поступлений в бюджеты субъектов Российской Федерации от бюджета Пенсионного фонда составят 20,5 тыс. рублей, увеличение связано с фактическим поступлением на сумму 3,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 доходах областного бюджета суммы неподтвержденных к использованию главными распорядителями бюджетных средств остатков прошлых лет составят 148 720,3 тыс. рублей, увеличение на 50 998 тыс. рублей по коду доходов «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TextBody"/>
        <w:widowControl w:val="false"/>
        <w:spacing w:before="0" w:after="0"/>
        <w:ind w:firstLine="709"/>
        <w:jc w:val="center"/>
        <w:rPr>
          <w:rFonts w:ascii="Times New Roman" w:hAnsi="Times New Roman" w:eastAsia="Times New Roman" w:cs="Times New Roman"/>
          <w:b/>
          <w:b/>
          <w:bCs/>
          <w:sz w:val="28"/>
          <w:szCs w:val="28"/>
          <w:highlight w:val="yellow"/>
          <w:lang w:eastAsia="ru-RU"/>
        </w:rPr>
      </w:pPr>
      <w:r>
        <w:rPr>
          <w:rFonts w:eastAsia="Times New Roman" w:cs="Times New Roman"/>
          <w:b/>
          <w:bCs/>
          <w:sz w:val="28"/>
          <w:szCs w:val="28"/>
          <w:highlight w:val="yellow"/>
          <w:lang w:eastAsia="ru-RU"/>
        </w:rPr>
      </w:r>
    </w:p>
    <w:p>
      <w:pPr>
        <w:pStyle w:val="TextBody"/>
        <w:widowControl w:val="false"/>
        <w:spacing w:before="0" w:after="0"/>
        <w:ind w:firstLine="709"/>
        <w:jc w:val="center"/>
        <w:rPr>
          <w:b/>
          <w:b/>
          <w:bCs/>
          <w:szCs w:val="28"/>
          <w:highlight w:val="yellow"/>
        </w:rPr>
      </w:pPr>
      <w:r>
        <w:rPr>
          <w:b/>
          <w:bCs/>
          <w:szCs w:val="28"/>
          <w:highlight w:val="yellow"/>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Законопроектом предлагается увеличить расходную часть областного бюджета на 2017 год на 2 172 896,5 т</w:t>
      </w:r>
      <w:r>
        <w:rPr>
          <w:rFonts w:cs="Times New Roman" w:ascii="Times New Roman" w:hAnsi="Times New Roman"/>
          <w:bCs/>
          <w:sz w:val="28"/>
          <w:szCs w:val="28"/>
        </w:rPr>
        <w:t xml:space="preserve">ыс. рублей, в том числе за счет: </w:t>
      </w:r>
    </w:p>
    <w:p>
      <w:pPr>
        <w:pStyle w:val="Normal"/>
        <w:spacing w:lineRule="auto" w:line="240" w:before="0" w:after="0"/>
        <w:ind w:firstLine="709"/>
        <w:jc w:val="both"/>
        <w:rPr/>
      </w:pPr>
      <w:r>
        <w:rPr>
          <w:rFonts w:cs="Times New Roman" w:ascii="Times New Roman" w:hAnsi="Times New Roman"/>
          <w:bCs/>
          <w:sz w:val="28"/>
          <w:szCs w:val="28"/>
        </w:rPr>
        <w:t xml:space="preserve">1) увеличения </w:t>
      </w:r>
      <w:r>
        <w:rPr>
          <w:rFonts w:eastAsia="Times New Roman" w:cs="Times New Roman" w:ascii="Times New Roman" w:hAnsi="Times New Roman"/>
          <w:sz w:val="28"/>
          <w:szCs w:val="28"/>
          <w:lang w:eastAsia="ru-RU"/>
        </w:rPr>
        <w:t xml:space="preserve">расходов, осуществляемых за счет собственных средств областного бюджета на 2 143 238,4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я целевых межбюджетных трансфертов из федерального бюджета на 29 658,1 тыс.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7 год – 124 334 587,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22"/>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2"/>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2017 год в сумме 7 200,0 тыс. рублей по расходам на содержание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2017 год в сумме 6 589,2 тыс. рублей и на плановый период 2018 года в сумме 36 375,2 тыс. рублей, 2019 года – 42 623,3 тыс. рублей, в связи с передачей функций от Управления - постоянного представительства Новосибирской области в городе Моск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на 2017 год в пределах, утверждённых главному распорядителю бюджетных средств, с целью обеспечения деятельности заместителей Губернатора Новосибирской области и аппарата администрации Новосибирской области в сумме 5 800,0 тыс. рублей, на исполнение судебных актов Российской Федерации в сумме 17,0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6, Министерство промышленности, торговли и развития предпринимательства Новосибирской области</w:t>
      </w:r>
    </w:p>
    <w:p>
      <w:pPr>
        <w:pStyle w:val="Normal"/>
        <w:widowControl w:val="false"/>
        <w:numPr>
          <w:ilvl w:val="0"/>
          <w:numId w:val="0"/>
        </w:numPr>
        <w:spacing w:lineRule="auto" w:line="240" w:before="0" w:after="0"/>
        <w:ind w:firstLine="539"/>
        <w:jc w:val="both"/>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rPr>
      </w:pPr>
      <w:r>
        <w:rPr>
          <w:rFonts w:eastAsia="Times New Roman" w:cs="Times New Roman" w:ascii="Times New Roman" w:hAnsi="Times New Roman"/>
          <w:bCs/>
          <w:i/>
          <w:sz w:val="28"/>
          <w:szCs w:val="28"/>
          <w:lang w:eastAsia="ru-RU"/>
        </w:rPr>
        <w:t>По</w:t>
      </w:r>
      <w:r>
        <w:rPr>
          <w:rFonts w:eastAsia="Times New Roman" w:cs="Times New Roman" w:ascii="Times New Roman" w:hAnsi="Times New Roman"/>
          <w:i/>
          <w:sz w:val="28"/>
          <w:szCs w:val="28"/>
          <w:lang w:eastAsia="ru-RU"/>
        </w:rPr>
        <w:t xml:space="preserve"> расходам, осуществляемым за счет средств областного бюджета внесены следующие изменения:</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С целью реализации более эффективных мероприятий произведено перераспределение средств областного бюджета по мероприятиям государственной целевой программы Новосибирской области "Развитие субъектов малого и среднего предпринимательства в Новосибирской области на 2017-2022 годы".</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Увеличены субсидии юридическим лицам (кроме некоммерческих организаций), индивидуальным предпринимателям, физическим лицам - производителям товаров, работ, услуг на 2017 год в сумме 20 057,8 тыс. рублей, на 2018 год в сумме 11 239,0 тыс. рублей на предоставление грантов начинающим субъектам малого и среднего предпринимательства, субсидирование части затрат по договорам лизинга. </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иные закупки товаров, работ и услуг для обеспечения государственных (муниципальных) нужд в сумме 2 800,0 тыс. рублей на проведение обучающих семинаров, курсов, содействие СМиСП в получении доступа к консалтинговым, консультационным, информационным услугам в центрах субконтрактации.</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rPr>
        <w:t>Уменьшены субсидии местным бюджетам на реализацию мероприятий государственной программы Новосибирской области "Развитие субъектов малого и среднего предпринимательства в Новосибирской области на 2017-2022 годы" в сумме 7857,8 тыс. рублей в связи с отсутствием софинансирования за счет средств федерального бюджета на реализацию мероприятий муниципальной программы, отсутствием ПСД на строительство инженерной инфраструктуры для Кампуса технопарка Новосибирского Академгородка.</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tabs>
          <w:tab w:val="clear" w:pos="708"/>
          <w:tab w:val="left" w:pos="-4962" w:leader="none"/>
        </w:tabs>
        <w:spacing w:lineRule="auto" w:line="240" w:before="0" w:after="0"/>
        <w:ind w:firstLine="709"/>
        <w:jc w:val="center"/>
        <w:rPr/>
      </w:pPr>
      <w:r>
        <w:rPr>
          <w:rFonts w:cs="Times New Roman" w:ascii="Times New Roman" w:hAnsi="Times New Roman"/>
          <w:b/>
          <w:sz w:val="28"/>
          <w:szCs w:val="28"/>
        </w:rPr>
        <w:t xml:space="preserve">097, Министерство труда, занятости и трудовых ресурсов </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На предоставление субсидий на иные цели средним специальным учебным заведениям в сумме 100 000,0 тыс. рублей для проведения ремонтных работ в подведомственных учреждени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сумме 650,0 тыс. рублей между видами расходов в рамках целевой статьи «Обеспечение деятельности (оказание услуг) государственных учреждений, осуществляющих функции в области занятости населения, в связи с уточнением плана командировок работников ГКУ «Центров занятости населения»; </w:t>
      </w:r>
    </w:p>
    <w:p>
      <w:pPr>
        <w:pStyle w:val="Normal"/>
        <w:widowControl w:val="false"/>
        <w:spacing w:lineRule="auto" w:line="240" w:before="0" w:after="0"/>
        <w:ind w:firstLine="708"/>
        <w:jc w:val="both"/>
        <w:rPr/>
      </w:pPr>
      <w:r>
        <w:rPr>
          <w:rFonts w:cs="Times New Roman" w:ascii="Times New Roman" w:hAnsi="Times New Roman"/>
          <w:sz w:val="28"/>
          <w:szCs w:val="28"/>
        </w:rPr>
        <w:t>-в сумме 2 000,0 тыс. рублей с расходов предусмотренных на меры социальной поддержки отдельных категорий, обучающихся в образовательных учреждениях, на выполнение государственного задания на оказание государственных услуг (выполнение работ) учреждениями среднего 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5 000,0 тыс. рублей между видами расходов в рамках целевой статьи «Средние специальные учебные заведения» на выполнение государственного задания бюджетными учреждениями;</w:t>
      </w:r>
    </w:p>
    <w:p>
      <w:pPr>
        <w:pStyle w:val="Normal"/>
        <w:widowControl w:val="false"/>
        <w:spacing w:lineRule="auto" w:line="240" w:before="0" w:after="0"/>
        <w:ind w:firstLine="708"/>
        <w:jc w:val="both"/>
        <w:rPr/>
      </w:pPr>
      <w:r>
        <w:rPr>
          <w:rFonts w:cs="Times New Roman" w:ascii="Times New Roman" w:hAnsi="Times New Roman"/>
          <w:sz w:val="28"/>
          <w:szCs w:val="28"/>
        </w:rPr>
        <w:t>-в сумме 2 500,0 тыс. рублей между видами расходов в рамках целевой статьи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для оказания мер социальной поддержки детям-сиротам и детям, оставшихся без попечения родителей, обучающихся в государственных образовательных организациях, предоставляемых в натуральном выражении;</w:t>
      </w:r>
    </w:p>
    <w:p>
      <w:pPr>
        <w:pStyle w:val="Normal"/>
        <w:widowControl w:val="false"/>
        <w:spacing w:lineRule="auto" w:line="240" w:before="0" w:after="0"/>
        <w:ind w:firstLine="708"/>
        <w:jc w:val="both"/>
        <w:rPr/>
      </w:pPr>
      <w:r>
        <w:rPr>
          <w:rFonts w:cs="Times New Roman" w:ascii="Times New Roman" w:hAnsi="Times New Roman"/>
          <w:sz w:val="28"/>
          <w:szCs w:val="28"/>
        </w:rPr>
        <w:t>-в сумме 500,0 тыс. рублей между видами расходов в рамках целевой статьи «Меры социальной поддержки отдельных категорий, обучающихся в образовательных учреждениях», в связи с увеличением количества получателей мер социальной поддержки в автономных учреждениях;</w:t>
      </w:r>
    </w:p>
    <w:p>
      <w:pPr>
        <w:pStyle w:val="Normal"/>
        <w:widowControl w:val="false"/>
        <w:spacing w:lineRule="auto" w:line="240" w:before="0" w:after="0"/>
        <w:ind w:firstLine="708"/>
        <w:jc w:val="both"/>
        <w:rPr/>
      </w:pPr>
      <w:r>
        <w:rPr>
          <w:rFonts w:cs="Times New Roman" w:ascii="Times New Roman" w:hAnsi="Times New Roman"/>
          <w:sz w:val="28"/>
          <w:szCs w:val="28"/>
        </w:rPr>
        <w:t>-в сумме 1 500,0 тыс. рублей с субсидий бюджетным учреждениям предусмотренных на иные цели в средних специальных учебных заведениях на поощрение победителей и призеров международных и национальных чемпионатов по профессиональному мастерству по стандартам Ворлдскиллс и их наставни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5 135,0 тыс. рублей между видами расходов в рамках целевой статьи «Модернизация системы профессионального образования Новосибирской области» для выполнения мероприятий программы государственными бюджетными учреждениями;</w:t>
      </w:r>
    </w:p>
    <w:p>
      <w:pPr>
        <w:pStyle w:val="Normal"/>
        <w:widowControl w:val="false"/>
        <w:spacing w:lineRule="auto" w:line="240" w:before="0" w:after="0"/>
        <w:ind w:firstLine="708"/>
        <w:jc w:val="both"/>
        <w:rPr/>
      </w:pPr>
      <w:r>
        <w:rPr>
          <w:rFonts w:cs="Times New Roman" w:ascii="Times New Roman" w:hAnsi="Times New Roman"/>
          <w:sz w:val="28"/>
          <w:szCs w:val="28"/>
        </w:rPr>
        <w:t>-в сумме в сумме 112,5 тыс. рублей с государственных бюджетных на государственные автономные учреждения по расходам на модернизацию системы профессионального образования Новосибирской области (поддержка семьи и детей).</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9 000,0 тыс. рублей между разделами, подразделами в рамках целевой статьи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по причине увеличения численности получателей пенсий, назначенных безработным гражданам досрочно.</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5, министерство региональной политики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10 378,0 тыс. рублей на финансирование мероприятий государственной программы «Развитие государственной молодежной политики Новосибирской области на 2016-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умме 1 275,0 тыс. рублей на финансирование мероприятий государственной программы Новосибирской области «Развитие институтов региональной политики Новосибирской области на 2016-2021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7 000,0 тыс. рублей на финансирование мероприятий государственной программы Новосибирской области «Патриотическое воспитание граждан Российской Федерации в Новосибирской области на 2015-2020 го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3 475,6 тыс. рублей на обеспечение деятельности вновь создаваемого государственного казенного учреждения НСО «Центр гражданского, патриотического воспитания и общественных проектов».</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0, Департамент имущества и земельных отношений 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в сумме 38,0 тыс. рублей в пределах, утверждённых главному распорядителю бюджетных средств, между целевыми статьями расходов на исполнение судебных актов Российской Федераци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 Министерство строительства Новосибирской области</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точненным остатком сметной стоимости строительства детского сада в с. Северном Северного района, бюджетные ассигнования по объекту в 2017 году уменьшены на 40 0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озможности освоения, бюджетные ассигнования по школе в III микрорайоне р.п. Кольцово в 2017 году уменьшены на 28 403,4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оведения оплаты мероприятий по технологическому присоединению АО «РЭС», в 2017 году на 2 742,5 тыс. рублей увеличены бюджетные ассигнования по объекту школа в микрорайоне "Южный" г. Бердс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по объекту «Детский сад на жилом массиве «Плющихинский» в Октябрьском районе г. Новосибирска» в 2017 году уменьшены на сумму 7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ланируемым вводом объектов в эксплуатацию в 2017 году и отсутствием потребности в финансировании планового периода, бюджетные ассигнования по объекту «Здание школы на 500 учащихся в р.п. Горный Тогучинского района Новосибирской области» уменьшены в 2018 году на 150 000,0 тыс. рублей, в 2019 году на 208 000,0 тыс. рублей; по объекту «Школа по ул. Ключ-Камышенское Плато, 1а в Октябрьском районе» в 2018 году на 105 000,0 тыс. рублей, в 2019 году на 108 908,6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ланируемой заявкой на получение субсидии из федерального бюджета в 2018 году в рамках государственной программы «Стимулирование программ развития жилищного строительства субъектов Российской Федерации» в рамках федеральной целевой программы «Жилище» на 2015 - 2020 годы, по объекту «Школа по ул. Виталия Потылицина в Октябрьском районе» в 2018 году предусмотрены бюджетные ассигнования в сумме 141 100,0 тыс. рублей, в 2019 году в сумме 220 000,0 тыс. рублей; по объекту «Детский сад  в  жилом районе «Южно-Чемской» Кировского района» предусмотрены бюджетные ассигнования в сумме 700,0 тыс. рублей на 2017 год, по 56 100,0 тыс. рублей на 2018 и 2019 г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Культура Новосибирской области на 2015-2020 г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ланируемым вводом объекта в эксплуатацию в 2017 году, бюджетные ассигнования на строительство КДЦ в с. Прокудское Коченёвского района увеличены на 50 0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уточненной стоимости объекта, а также в связи с планируемым вводом объекта в эксплуатацию в 2017 году, бюджетные ассигнования на реконструкцию здания, расположенного по адресу: г. Новосибирск, ул. Военный городок №1, под организацию выставочного пространства Исторического парка "Россия. Моя история" увеличены на 63 000,0 тыс. рубл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азвитие физической культуры и спорта в Новосибирской области на 2015-2021 г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уточненной потребности по оплате технического присоединения, бюджетные ассигнования на строительство спортивного комплекса в р. п. Ордынское. 1-й этап-футбольное поле с искусственным покрытием в 2017 году увеличены на 6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корректировки проектной документации и последующего участия объекта в заявке на получение средств федерального бюджета в 2018 году, бюджетные ассигнования 2017 года на строительство спортивного комплекса в Тогучинском районе (спортзал 36х18 м) увеличены на 1 100,3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 земельный участок, предусмотренный под строительство спортивного комплекса в р.п. Линево Искитимского района: 1-й этап - стадион находится в муниципальной собственности, бюджетные ассигнования по указанному объекту в 2017 году уменьшены на 1 630,3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ринятым решением о начале реконструкции объекта «Спортивное ядро. Реконструкция стадиона г. Чулым НСО» в 2017 году предусмотрены бюджетные ассигнования в сумме 18 250,8 тыс. рублей, в 2018 году в сумме 21 545,5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необходимостью заключения контрактов для обеспечения ввода в эксплуатацию в 2017 году Спортивного комплекса с универсальным игровым залом в г. Купино Новосибирской области и выполнением условий предоставления средств федерального бюджета в рамках ФЦП «Развитие физической культуры и спорта в Российской Федерации на 2016-2020 годы» бюджетные ассигнования 2018 года увеличены на сумму 17 800,0 тыс. рублей для проведения конкурсных процеду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восстановления лимитов по заключенному государственному контракту №155-2015/К от 05.10.2015 по объекту «Физкультурно-оздоровительный комплекс с искусственным льдом по ул. Молодежная в г. Куйбышев Новосибирской области», бюджетные ассигнования в 2019 году увеличены на 40 808,6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Развитие здравоохранения Новосибирской области на 2013-2020 годы» уточнено наименование объекта «Фельдшерско-акушерский пункт в с. Чингис Государственного бюджетного учреждения здравоохранения Новосибирской области «Ордынская центральная районная больн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осударственной программе Новосибирской области «Развитие субъектов малого и среднего предпринимательства в Новосибирской области на 2017-2022 годы» в связи с передачей расходов на министерство промышленности и торговли Новосибирской области, бюджетные ассигнования на строительство бизнес-инкубатора в п. Ложок Барышевского сельсовета Новосибирского района уменьшены в 2017 году на 15 000,0 тыс. рублей, в 2018 году на 11 239,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Новосибирской области «Стимулирование развития жилищного строительства в Новосибирской области на 2015-2020 г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Земельные ресурсы и инфраструктура» исходя из возможности освоения средств на обеспечение земельными участками многодетных семей бюджетные ассигнования 2017 года по Новосибирскому району уменьшены на 10 000,0 тыс. рублей и увеличены по Краснозерскому району в сумме 3 531,8 тыс. рублей и Усть-Таркскому району в сумме 6 468,2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исходя из уточненной потребности, бюджетные ассигнования на обеспечение жильем по договорам социального найма многодетных семей, имеющих внеочередное право, находящихся в трудной жизненной ситуации, а также вставших на учет нуждающихся в жилье в 2003 - 2011 годах, в сумме 2 600,0 тыс. рублей в 2017 году уменьшены по Доволенскому району и увеличены по Ордынскому району.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государственной программы Новосибирской области «Обеспечение жильем молодых семей в Новосибирской области на 2015-2020 годы» в 2017 году предусмотрены бюджетные ассигнования в сумме 1 158,5 тыс. рублей на предоставление молодой семье дополнительной социальной выплаты при рождении ребенка. Данная выплата производится при условии направления в Минстрой НСО муниципальным образованием по месту жительства семьи информации о факте рождения (усыновления) ребенка в период за два месяца до момента включения Минстроем НСО молодой семьи в Список претендентов 2016 года и до окончания срока действия полученного данной семьей свидетельства. За истекший период 2017 года такая информация, подтверждающая рождение 1 ребенка, поступила от шести муниципальных образований на общую сумму 1 158,5 тыс. рубл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Чистая вода» государственной программы Новосибирской области «Жилищно-коммунальное хозяйство Новосибирской области в 2015-2020 годах» в 2018 году предусмотрены бюджетные ассигнования на предоставление субсидии Куйбышевскому району в целях реконструкции НФС г. Куйбышев в сумме 40 0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7 году в целях обеспечения жильем 2 вставших на учет участников Великой Отечественной войны, увеличены бюджетные ассигнования на предоставление субвенций на обеспечение жильем нуждающихся в улучшении жилищных условий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714 «Об обеспечении жильем ветеранов Великой Отечественной войны 1941-1945 годов» за счет средств областного бюджета Новосибирской области на 1 432,4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роме того, в связи с актуализацией списка ветеранов Великой Отечественной войны, бюджетные ассигнования, получаемые из федерального бюджета на предоставление субвенции на осуществление полномочий по обеспечению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перераспределены между муниципальными образованиями.</w:t>
      </w:r>
    </w:p>
    <w:p>
      <w:pPr>
        <w:pStyle w:val="Normal"/>
        <w:spacing w:lineRule="auto" w:line="240" w:before="0" w:after="0"/>
        <w:ind w:firstLine="709"/>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6, Министерство здравоохранения Новосибирской области </w:t>
      </w:r>
    </w:p>
    <w:p>
      <w:pPr>
        <w:pStyle w:val="Normal"/>
        <w:widowControl w:val="false"/>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реализацию отдельных Указов Президента Российской Федерации в части повышения оплаты труда отдельных категорий работников бюджетной сферы в сумме 59 711,9 тыс. рублей в связи с уточнением потребности с учетом нов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Новосибирской области на 2017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беспечение лекарственными препаратами и изделиями медицинского назначения отдельных категорий граждан в сумме 100 000,0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сумме 420 501,4 тыс. рублей, из них:</w:t>
      </w:r>
    </w:p>
    <w:p>
      <w:pPr>
        <w:pStyle w:val="Normal"/>
        <w:widowControl w:val="false"/>
        <w:spacing w:lineRule="auto" w:line="240" w:before="0" w:after="0"/>
        <w:ind w:firstLine="708"/>
        <w:jc w:val="both"/>
        <w:rPr/>
      </w:pPr>
      <w:r>
        <w:rPr>
          <w:rFonts w:cs="Times New Roman" w:ascii="Times New Roman" w:hAnsi="Times New Roman"/>
          <w:sz w:val="28"/>
          <w:szCs w:val="28"/>
        </w:rPr>
        <w:t xml:space="preserve">- 248 100,0 тыс. рублей на </w:t>
      </w:r>
      <w:r>
        <w:rPr>
          <w:rFonts w:cs="Times New Roman" w:ascii="Times New Roman" w:hAnsi="Times New Roman"/>
          <w:sz w:val="28"/>
        </w:rPr>
        <w:t xml:space="preserve">приобретения медицинского оборудования для вводимого в эксплуатацию лечебного корпуса ГБУЗ НСО «Барабинская ЦРБ»;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59 700,0 тыс. рублей на дооснащения медицинским оборудованием 20 ФАПов;</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100 000,0 тыс. рублей на дооснащения и обновление парка медицинского оборудования для лучевой диагностики, анестезиологии и реанимации, по профилю уролог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4 976,4 тыс. рублей на капитальный ремонт кровли корпуса № 2 ГБУЗ НСО «Государственная Новосибирская клиническая психиатрическая больница № 3»;</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5 942,9 тыс. рублей на монтаж лифтов, капитальный ремонт кровли инфекционного отделения ГБУЗ НСО «Новосибирская клиническая ЦРБ»;</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1 782,1 тыс. рублей на капитальный ремонт помещений ГБУЗ НСО «Городская клиническая поликлиника № 1».</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8 340,0 тыс. рублей с учреждений, обеспечивающих предоставление услуг в сфере здравоохранения на создание условий для развития медицинской помощи детям, в том числе и в выхаживании маловесных и недоношенных новорожденных в связи с передачей ГБУ НСО «Новосибоблфарм» полномочий по закупу детского питания от «Молочной кухн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13 000,0 тыс. рублей с расходов на создание условий для развития медицинской помощи детям, в том числе и в выхаживании маловесных и недоношенных новорожденных расходов на расходы по обеспечению лекарственными препаратами и изделиями медицинского назначения отдельных категорий граждан в связи с необходимостью закупа специализированных продуктов лечебного пит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310,0 тыс. рублей с КВР 244 на КВР 310 в рамках целевой статьи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связи с экономией по мероприятиям по страхованию медицинских работников и необходимостью увеличения расходов на компенсацию части стоимости найма жилого помещения.</w:t>
      </w:r>
    </w:p>
    <w:p>
      <w:pPr>
        <w:pStyle w:val="Normal"/>
        <w:widowControl w:val="false"/>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7, Департамент физической культуры и спорта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8"/>
          <w:szCs w:val="28"/>
          <w:lang w:eastAsia="ru-RU"/>
        </w:rPr>
        <w:t>на 2017 год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Увеличение бюджетных ассигнований на 2017 год в сумме 68,4 тыс. рублей по расходам на содержание аппарата управления департамента в связи с необходимостью урегулирования кредиторской задолженности по расходам на жилищно-коммунальные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оставление субсидии учреждениям, обеспечивающим предоставление услуг в сфере образования в сумме 6 819,9 тыс. рублей для проведения ремонта в учреждениях, подведомственных департаменту физической культуры и спорта Новосибирской области, а также на коммунальные расходы, приобретение основных средств для пищеблока ГАУ ДОД НСО «Детский оздоровительный лагерь «Олимпие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едоставление субсидии средним специальным учебным заведениям в сумме 4 976,0 тыс. рублей для выполнения работ по ремонту ГАОУ СПО НСО «Новосибирское училище (колледж) олимпийского резер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ые мероприятия в рамках государственной программы Новосибирской области «Развитие физической культуры и спорта в Новосибирской области на 2015-2021 годы» в общей сумме 137 098,5 тыс. рублей,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100 000,0 тыс. рублей на оказание государственной поддержки физкультурно-спортивным организациям, спортивные команды которых выступают на всероссийских и международных соревнованиях от имени Новосиби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8 748,5 тыс. рублей на реконструкцию системы спортивного освещения, модернизацию видеонаблюдения стадиона ГАУ «Центр» «Сибсельмаш», приобретение электролизной установки ГАУ НСО «Центр водных видов спор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8 350,0 тыс. рублей на финансирование субсидии на приобретение жилых помещений спортсменам, тренерам на территории Новосибирской обла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в сумме 8 283,1 тыс. рублей на строительство футбольного поля в р. п. Лине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реждения, обеспечивающие предоставление услуг в сфере физической культуры и спорта в сумме 20 733,2 тыс. рублей,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62,0 тыс. рублей на для проведения ремонтных работ в подведомственных учреждениях спор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706,2 тыс. рублей на переоборудование стрелковой площадки, уплату земельного налога ГАУ НСО «СШОР по стрелковым видам спор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97,3 тыс. рублей на дополнительные расходы, связанные с проведением финала зимних сельских спортивных игр, на коммунальные услуги по спортивному объекту «Центр Фехт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67,8 тыс. рублей на уплату имущественного и земельного налогов ЛДС «Сибирь» и по спортивному объекту «Центр Фехтования».</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9, Департамент по охране животного мир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Перераспределение бюджетных ассигнований в сумме 30,0 тыс. рублей в пределах, утверждённых главному распорядителю бюджетных средств, между целевыми статьями расходов на исполнение судебных актов Российской Федерации.</w:t>
      </w:r>
      <w:r>
        <w:rPr>
          <w:rFonts w:cs="Times New Roman" w:ascii="Times New Roman" w:hAnsi="Times New Roman"/>
          <w:sz w:val="28"/>
          <w:szCs w:val="28"/>
          <w:highlight w:val="yellow"/>
        </w:rPr>
        <w:t xml:space="preserve"> </w:t>
      </w:r>
    </w:p>
    <w:p>
      <w:pPr>
        <w:pStyle w:val="Normal"/>
        <w:spacing w:lineRule="auto" w:line="240" w:before="0" w:after="0"/>
        <w:ind w:firstLine="708"/>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0, Департамент лесного хозяйства Новосибирской области</w:t>
      </w:r>
    </w:p>
    <w:p>
      <w:pPr>
        <w:pStyle w:val="Normal"/>
        <w:tabs>
          <w:tab w:val="clear" w:pos="708"/>
          <w:tab w:val="left" w:pos="-4962" w:leader="none"/>
        </w:tabs>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приобретение лесопожарной техники и оборудования в 2017 году на 20 000,0 тыс. рублей, в 2018 году на 809,0 тыс. рублей и обеспечение функционирования межрайонного пожарного подразделения в 2018 -2019 годах на 8319,3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распределены бюджетные ассигнования на 2017 год в рамках государственной программы Новосибирской области «Развитие лесного хозяйства Новосибирской области в 2015-2020 годах» на выполнение работ по охране, защите, воспроизводству лесов, источником финансового обеспечения которых является субвенция из федерального бюджета, с прочей закупки товаров, работ и услуг для государственных (муниципальных) нужд в сумме 526,2 тыс. рублей на финансовое обеспечение выполнения государственного задания ГАУ НСО «Новосибирская база авиационной охраны лесов» в сумме 526,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131, Министерство культуры Новосибирской области</w:t>
      </w:r>
    </w:p>
    <w:p>
      <w:pPr>
        <w:pStyle w:val="Normal"/>
        <w:tabs>
          <w:tab w:val="clear" w:pos="708"/>
          <w:tab w:val="left" w:pos="-4962"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и ФГБУК «Новосибирский академический театр оперы и балета» на благоустройство территории в сумме 15 833,3 тыс. рублей в связи с отсутствием механизма финансирования федерального учреждения за счет средств областного бюджета;</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тдельных Указов Президента Российской Федерации в части повышения оплаты труда отдельных категорий работников бюджетной сферы в сумме 3 566,7 тыс. рублей в связи с уточнением потребности с учетом нов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Новосибирской области на 2017 год.</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ремонтных работ в государственных учреждениях, подведомственных министерству культуры Новосибирской области, в том числе и по предписаниям контролирующих органов, увеличены бюджетные ассигнования на предоставление субсидии на иные цели в сумме 72 435,9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ремонтных работ в муниципальных учреждених культуры увеличены бюджетные ассигнования на предоставление субсидии местным бюджетам в сумме 52 000,0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иные мероприятия в рамках государственной программы «Культура Новосибирской области» на 2015-2020 годы» в сумме 56 200,0 тыс. рублей на организацию и проведение всероссийских и региональных мероприятий в сфере культуры в том числе на Международный Рождественский фестиваль, День народного единства, Губернаторскую ёлку, Первый международный конгресс женщин стран Шанхайской организации сотрудничества, на мероприятия, посвященные 80-летию Новосибирской области, на организацию гастрольного тура хора Валаамского монастыр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аккредитации государственных образовательных учредений, подведомственных министерству культуры Новосибирской области, увеличены бюджетные ассигнования на предоставление субсидии на иные цели в сумме 17 207,4 тыс. рублей и субсидии на финансовое обеспечение государственного задания на оказание государственных услуг (выполнение работ) в сумме 4 000,0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оекта «Россия – моя история» увеличены бюджетные ассигнования ГАУК НСО «Новосибирский государственный краеведческий музенй» в 2017 году на предоставление субсидии на иные цели в сумме 10 600,0 тыс. рублей и субсидии на на финансовое обеспечение государственного задания в сумме 10 800,0 тыс.  рублей, на 2018-2019 годы на предоставление субсидии на финансовое обеспечение государственного задания в сумме 41 700,0 тыс. рублей ежегодно.</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решений Арбитражного суда Новосибирской области по исполнительным листам о взыскании средств увеличены расходы ГАУ НСО «Российско-Немецкий Дом» на предоставление субсидии на финансовое обеспечение государственного задания на оказание государственных услуг (выполнение работ) в сумме 675,4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величены бюджетные ассигнования на предоставление субсидии на иные цели государственным учреждениям, подведомственным министерству культуры Новосибирской области, на приобретение светового и звукового оборудования сцены ГАУК НСО КТЦ «Евразия» в сумме 15 000,0 тыс. рублей, на приобретение автобуса для проведения концертной профориентационной работы и выездной практики в районах области ГАПОУ НСО «Новосибирский областной колледж культуры и искусства» в сумме 2 500,0 тыс.рублей.</w:t>
      </w:r>
    </w:p>
    <w:p>
      <w:pPr>
        <w:pStyle w:val="Normal"/>
        <w:tabs>
          <w:tab w:val="clear" w:pos="708"/>
          <w:tab w:val="left" w:pos="-4962"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В связи с уточнением получателей субсидии на реализацию мероприятий  по поддержке отрасли культуры в рамках государственной программы Новосибирской области "Культура Новосибирской области" на 2015-2020 год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ассигнования в сумме 295,9 тыс. рублей перераспределены с вида расходов 612 на вид расходов 521 (кроме того, аналогичное уточнение видов расходов в сумме 295,9 тыс.рублей было осуществлено по расходам, осуществляемым за счет средств областного бюджет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6, Министерство образования, науки и инновационной политики Новосибирской области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 xml:space="preserve">Увеличение бюджетных ассигнований на содержание аппарата министерства на 2017 год в пределах, утверждённых главному распорядителю бюджетных средств, в сумме 202,0 тыс. рублей на проведение независимой оценки качества образовательной деятельности в образовательных организациях Новосибирской област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утвержденных главному распорядителю бюджетных средств, между видами расходов по средствам из областного бюджета в сумме 690,0 тыс. рублей в связи с увеличением расходов по служебным командировкам, а также по средствам из федерального бюджета в сумме 967,2 тыс. рублей на осуществление переданных полномочий РФ в сфере образования в связи с изменением ежемесячного денежного поощрения государственным гражданским служащим в соответствии с постановлением Губернатора Новосибирской области от 01.12.2015 № 259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реализацию отдельных Указов Президента Российской Федерации в части повышения оплаты труда отдельных категорий работников бюджетной сферы в сумме 211 633,8 тыс. рублей в связи с уточнением потребности с учетом нов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Новосибирской области на 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по ресурсному обеспечению модернизации образования в общей сумме 78 000,0 тыс.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ремонтных работ в государственных учреждениях, подведомственных министерству образования, науки и инновационной политики Новосибирской области Новосибирской области, увеличены бюджетные ассигнования на предоставление субсидии на иные цели в сумме 50 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транение предписаний надзорных органов и подготовки образовательных организаций, подведомственных Минобрнауки НСО, к новому учебному году в сумме 28 0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венции на реализацию основных общеобразовательных программ дошкольного образования в муниципальных образовательных организациях в связи с уточнением численности воспитанников в детских садах в сумме 69 148,5 тыс.рублей (кроме того, за счет перераспределения с субвенции на реализацию основных общеобразовательных программ в муниципальных общеобразовательных организациях (школы) дополнительно увеличены расходы на 70 711,3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3 200,0 тыс. рублей в связи с передачей части здания муниципальной школы в безвозмездное пользование Черепановской специальной (коррекционной) школе-интернат для размещения интерната в соответствии с требованиями СанП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циальное обеспечение детей с ограниченными возможностями здоровья,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2 040,8 тыс.рублей в связи с увеличением в 2017 году численности обучающихся в педагогических колледжах Новосибирской области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сидии местным бюджетам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умме 14 9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с компенсации расходов на переаттестацию ученых степеней, нострификацию дипломов и других документов об образовании (раздел 10 «Социальная политики») на иные мероприятия раздела 03 11 «Миграционная политики» в сумме 60,0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ощрения лучших учителей на мероприятия по развитию кадрового потенциала системы образования Новосибирской области в связи с изменением механизма выплат денежных поощрений лучшим учителям в сумме 3 1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учреждениям, обеспечивающим предоставление услуг в сфере образования, перераспределены бюджетные ассигнования между видами расходов (с «прочая закупка товаров, работ и услуг для государственных (муниципальных) нужд» на «иные выплаты, за исключением фонда оплаты труда учреждений, лицам, привлекаемым согласно законодательству для выполнения отдельных полномочий») в связи с изменением механизма оплаты работы педагогическим работникам, участвующим в проведении единого государственного экзамена в сумме 5 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мероприятий по выявлению и поддержке одаренных детей и талантливой молодежи в Новосибирской области в целях софинансирования Федеральной целевой программы развития образования на 2016-2020 годы в сумме 4 014,7 тыс. рублей перераспреде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ые межбюджетные трансферты на обновление содержания и технологий дополнительного образования и воспитания детей» в сумме 3 914,7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ые межбюджетные трансферты на реализацию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 в сумме 100,0 тыс.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сходов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связи с уточнением механизма финансирования перераспределены в сумме 1 124,1 тыс. рублей с вида расходов «прочая закупка товаров, работ и услуг для государственных (муниципальных) нужд» на субсидии бюджетным и автономным учреждениям (кроме того, аналогичное уточнение видов расходов в сумме 510,4 тыс. рублей было осуществлено по расходам, осуществляемым за счет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56, Министерство социальн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Увеличение бюджетных ассигнований на 2017 год в сумме 6 676,4 тыс. рублей по субвенции на образование и организацию деятельности комиссий по делам несовершеннолетних и защите их прав в связи изменением размеров ежемесячного денежного поощрения секретарей и специалистов комиссий.</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меньшены бюджетные ассигнования:</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ежемесячной денежной выплаты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в сумме 200 000,0 тыс. рублей;</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реализацию отдельных Указов Президента Российской Федерации в части повышения оплаты труда отдельных категорий работников бюджетной сферы в сумме 64 847,1 тыс. рублей в связи с уточнением потребности с учетом нов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Новосибирской области на 2017 год.</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величены бюджетные ассигнования:</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00 035,6 тыс. рублей;</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сидий домам-интернатам для престарелых и инвалидов в сумме 3 400,0 тыс. рублей с целью приобретения автотранспорта для перевозки детей для ГАСУ СО НСО «Ояшинский детский дом-интернат для умственно отсталых детей»;</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сидий прочим учреждениям социального обслуживания населения в сумме 439,5 тыс. рублей с целью оплаты земельного налога ГАУ НСО "Областной центр социальной помощи семье и детям «Морской залив»;</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сидий государственным учреждениям, подведомственным министерству социального развития Новосибирской области в сумме 50 000,0 тыс. рублей для проведения в учреждениях ремонтных работ.</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Перераспределены бюджетные ассигнования: </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умме 68 088,3 тыс. рублей с прочих учреждений социального обслуживания населения на расходы на обеспечение деятельности (оказание услуг) государственных учреждений в связи с изменением типа государственного учреждения «Соцтехсервис»;</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умме 9 000,0 тыс. рублей с расходов на мероприятия по укреплению и развитию материально-технической базы детских оздоровительных учреждений в Новосибирской области на расходы по предоставлению субсидии местным бюджетам в рамках мероприятий по укреплению и развитию материально-технической базы детских оздоровительных учреждений в Новосибирской области с целью реконструкции и подготовки к открытию столовых ДОЛ «Лесная сказка», г. Искитим и «Олимпиец», Маслянино;</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умме 7 072,0 тыс. рублей с прочих учреждений социального обслуживания населения на дома-интернаты для престарелых и инвалидов в связи с передачей с 01.07.2017 в ГАСУ «Областной Дом милосердия» территориально обособленного отделения «Геронтопсихиатрический стационар Мочище» ГАУ СО НСО «Новосибирский областной геронтологический центр»;</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умме 19,1 тыс. рублей с расходов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на прочие выплаты по обязательствам государства.</w:t>
      </w:r>
    </w:p>
    <w:p>
      <w:pPr>
        <w:pStyle w:val="Normal"/>
        <w:spacing w:lineRule="auto" w:line="240" w:before="0" w:after="0"/>
        <w:ind w:firstLine="708"/>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ы бюджетные ассигнования:</w:t>
      </w:r>
    </w:p>
    <w:p>
      <w:pPr>
        <w:pStyle w:val="Normal"/>
        <w:spacing w:lineRule="auto" w:line="240" w:before="0" w:after="0"/>
        <w:ind w:firstLine="708"/>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на социальную поддержку Героев Советского Союза, Героев Российской Федерации и полных кавалеров ордена Славы в сумме 3,8 тыс. рублей.</w:t>
      </w:r>
    </w:p>
    <w:p>
      <w:pPr>
        <w:pStyle w:val="Normal"/>
        <w:spacing w:lineRule="auto" w:line="240" w:before="0" w:after="0"/>
        <w:ind w:firstLine="708"/>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176, Министерство транспорта и дорожного хозяйства Новосибирской област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Default"/>
        <w:ind w:firstLine="709"/>
        <w:jc w:val="both"/>
        <w:rPr>
          <w:sz w:val="26"/>
          <w:szCs w:val="26"/>
        </w:rPr>
      </w:pPr>
      <w:r>
        <w:rPr>
          <w:sz w:val="26"/>
          <w:szCs w:val="26"/>
        </w:rPr>
        <w:t>Министерством транспорта и дорожного хозяйства Новосибирской области  внесены предложения по увеличению бюджетных ассигнований на 2017 год в размере 100 000,00 тыс. рублей в целях оказания государственной поддержки городу Новосибирску в форме субсидий для обновления (модернизации) подвижного состава наземного электрического общественного пассажирского транспорта на муниципальных маршрутах регулярных перевозок по регулируемым тарифам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w:t>
      </w:r>
    </w:p>
    <w:p>
      <w:pPr>
        <w:pStyle w:val="Default"/>
        <w:ind w:firstLine="709"/>
        <w:jc w:val="both"/>
        <w:rPr>
          <w:sz w:val="28"/>
          <w:szCs w:val="28"/>
          <w:highlight w:val="yellow"/>
        </w:rPr>
      </w:pPr>
      <w:r>
        <w:rPr>
          <w:sz w:val="26"/>
          <w:szCs w:val="26"/>
        </w:rPr>
        <w:t>Изменения вносятся во исполнение поручения Губернатора Новосибирской области В.Ф. Городецкого о создании на территории города Новосибирска совместного русско-белорусского предприятия по модернизации трамваев для нужд Сибирского региона, данного на совещании по вопросу сотрудничества с республикой Беларусь в сфере пассажирского транспорта 14.10.2016.</w:t>
      </w:r>
    </w:p>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1, Министерство финансов и налоговой политики Новосибирской области</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увеличен на 2017 год в сумме 58 445,8 тыс. рублей, а также плановый период на 2018 год в сумме 495 838,6 тыс. рублей и на 2019 год - 495 838,6 тыс. рублей. Изменения обусловлены увеличением объема выделенной субсидии в сумме 180 009,2 следующим муниципальным образова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 800,0 тыс. рублей - на обеспечение сбалансированности бюджета Чановского района Новосибирской области в связи с необходимостью осуществления ремонта улиц, прилегающих территорий и ряда других работ для проведения культурной Олимпиады Новосибир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0 000,0 тыс. рублей – на обеспечение сбалансированности бюджета города Новосибирска в связи с необходимостью реконструкции жилищного фонда в Первомайском и Октябрьском район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9 637,2 тыс. рублей - на обеспечение сбалансированности бюджета Кочковского района Новосибирской области для подготовки общеобразовательных и дошкольных учреждений к учебному периоду (5 071,1 тыс. рублей) и выполнения проектных работ и экспертизы на реконструкцию дорог в с. Решеты (4 566,1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700 тыс. рублей - на обеспечение сбалансированности бюджета Венгеровского района Новосибирской области в связи с необходимостью исполнения судебных реш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4 872,0 тыс. рублей - на обеспечение сбалансированности бюджета Баганского района Новосибирской области в связи с необходимостью приобретения жилья для четырех многодетных семей в с. Бага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61 000,0 тыс. рублей - предоставление грантов городским и сельским поселениям Новосибир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27 000,0 тыс. рублей – на реализацию на территории Новосибиркого района проектов развития территорий, основанных на местных инициатив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18 000,0 тыс. рублей - на реализацию на территории Маслянинского района Новосибирской области проектов развития территорий, основанных на местных инициатив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495 838,6 тыс. рублей в 2018 и 2019 году - на компенсацию дополнительных расходов местных бюджетов в связи с отменой льгот по налогу на имущество в отношении муниципальных автомобильных дорог.</w:t>
      </w:r>
    </w:p>
    <w:p>
      <w:pPr>
        <w:pStyle w:val="Normal"/>
        <w:shd w:fill="FFFFFF" w:val="clear"/>
        <w:spacing w:lineRule="auto" w:line="240" w:before="0" w:after="0"/>
        <w:ind w:firstLine="709"/>
        <w:jc w:val="both"/>
        <w:rPr/>
      </w:pPr>
      <w:r>
        <w:rPr>
          <w:rFonts w:cs="Times New Roman" w:ascii="Times New Roman" w:hAnsi="Times New Roman"/>
          <w:sz w:val="28"/>
          <w:szCs w:val="28"/>
        </w:rPr>
        <w:t>Уменьшение расходов на обслуживание государственного долга в 2017 году составило 176 889,5 тыс. рублей.</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Благодаря положительной динамике поступления доходов в текущем году, а также получению в апреле текущего года бюджетного кредита из федерального бюджета в размере 2 015 517,0 тыс. рублей, потребность в запланированном объеме рыночных долговых обязательств отсутствовала. Это позволило осуществить привлечение кредитных ресурсов в меньшем объеме и перенести выпуск ценных бумаг на второе полугодие 2017 года.</w:t>
      </w:r>
      <w:r>
        <w:rPr>
          <w:rFonts w:cs="Times New Roman" w:ascii="Times New Roman" w:hAnsi="Times New Roman"/>
          <w:sz w:val="28"/>
          <w:szCs w:val="28"/>
          <w:highlight w:val="yellow"/>
        </w:rPr>
        <w:t xml:space="preserve"> </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4, департамент информатизации и развития телекоммуникационных технологий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на 2017 год в сумме 20</w:t>
      </w:r>
      <w:r>
        <w:rPr>
          <w:rFonts w:cs="Times New Roman" w:ascii="Times New Roman" w:hAnsi="Times New Roman"/>
          <w:sz w:val="28"/>
          <w:szCs w:val="28"/>
          <w:lang w:val="en-US"/>
        </w:rPr>
        <w:t> </w:t>
      </w:r>
      <w:r>
        <w:rPr>
          <w:rFonts w:cs="Times New Roman" w:ascii="Times New Roman" w:hAnsi="Times New Roman"/>
          <w:sz w:val="28"/>
          <w:szCs w:val="28"/>
        </w:rPr>
        <w:t>006,8 тыс. рублей и плановый период 2018-2019 годов в сумме 24 807,5 тыс. рублей ежегодно в пределах, утверждённых главному распорядителю бюджетных средств, между видами расходов на мероприятия в рамках подпрограммы «Развитие территориальной информационной системы Новосибирской области и инфраструктуры информационного общества» государственной программы Новосибирской области «Развитие инфраструктуры информационного общества в Новосибирской области на 2015 - 2020 годы», в связи с созданием ГБУ НСО «Центр защиты информации Новосиби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ерераспределение бюджетных ассигнований на 2017-2019 годы в сумме </w:t>
        <w:br/>
        <w:t>600,0 тыс. рублей в пределах, утверждённых главному распорядителю бюджетных средств, в связи с переносом мероприятия из государственной 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2015-2020 годы» в структуру государственной программы «Развитие инфраструктуры информационного общества Новосибирской области на 2015-2020 годы».</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в сумме 53,6 тыс. рублей в пределах, утверждённых главному распорядителю бюджетных средств, между целевыми статьями расходов, на исполнение судебных актов Российской Федераци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98, Управление – постоянное представительство Новосибирской области в городе Москве</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на 2017 год в сумме 110,0 тыс. рублей в пределах, утверждённых главному распорядителю бюджетных средств, в связи с необходимостью уплаты транспортного н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бюджетных ассигнований на 2017 год в сумме 6 589,2 тыс. рублей и на плановый период 2018 года в сумме 36 375,2 тыс. рублей, 2019 года – 42 623,3 тыс. рублей, в связи с передачей функций управлению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03, Уполномоченный по правам ребенка в Новосибирской обла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Уменьшение бюджетных ассигнований на 2017 год в сумме 779,0 тыс. рублей и плановый период 2018-2019 годов в сумме 1 264,0 тыс. рублей ежегодно по расходам на содержание аппарата управления государственного органа в связи с передачей функций по материально-техническому обеспечению деятельности государственного органа на централизованное исполнение в ГКУ НСО «Хозяйственное управление».</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auto" w:line="240" w:before="0" w:after="0"/>
        <w:ind w:left="28" w:right="6" w:firstLine="720"/>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ить объем бюджетных ассигнований на 1 000,0 тыс. рублей на реализацию мероприятий по предоставлению мер государственной поддержки гражданам при кредитовании на газификацию жилья в Новосибирской области в рамках подпрограммы «Газификация» государственной программы Новосибирской области «Жилищно-коммунальное хозяйство Новосибирской области в 2015 - 2020 го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усмотреть бюджетные ассигнования в сумме 956 178,3 тыс. рублей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 Дополнительное финансирование за счет средств бюджета Новосибирской области на реализацию мероприятий по подготовке к отопительному периоду 2017/2018 года необходимо в целях выполнения ремонтно-восстановительных работ на источниках тепловой энергии и инженерных коммуникациях, формированию нормативного запаса топлива (угля), снижения кредиторской задолженности теплоснабжающих организаций перед поставщиками топливно-энергетических ресурсов. Распределение субсидии между районами выполнено на основании информации департамента по тарифам Новосибирской области о дополнительно понесённых расходах теплоснабжающих организаций, сложившихся при осуществлении регулируемой деятельности в 2015 году, а также величине снижения тарифной выручки в отопительный период 2016/2017 года ввиду снижения норматива на потребление тепловой энерг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ить средства в рамках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 путем уменьшения субсидии на реализацию мероприятий данной государственной программы Карасукскому району на 10 000,0 тыс. рублей, увеличив бюджетные инвестиции (за исключением бюджетных инвестиций в объекты капитального строительства) юридическим лицам, не являющимся государственными учреждениями и государственными унитарными предприятиями на увеличение уставного капитала АО «Экооператор» в размере 10 000,0 тыс. рублей в целях создания условий для формирования системы по обращению с твердыми коммунальными отходами в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ить 12 956,8 тыс. рублей на обеспечение мероприятий по капитальному ремонту общего имущества в многоквартирных домах, уменьшив субсидию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увеличив субсидию бюджету г. Новосибирска, в связи с необходимостью оказания государственной поддержки собственникам многоквартирных домов, формирующих фонд капитального ремонта на специальном счете в соответствии с Постановлением Правительства Новосибирской области от 15.05.2014 N 201-п «Об утверждении Порядка принятия решения о предоставлении государственной поддержки на проведение капитального ремонта общего имущества в многоквартирных домах, условиях, порядке ее предоставления и методик ее расче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ложению комитета Законодательного собрания Новосибирской области по строительству, жилищно-коммунальному комплексу и тарифам по внесению изменений в Закон Новосибирской области «Об областном бюджете Новосибирской области на 2017 год и плановый период 2018 и 2019 годов» за счет дополнительных доходов областного бюджета увеличить субсидию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качества и безопасности питьевой воды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 на 200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ложению комитета Законодательного собрания Новосибирской области по строительству, жилищно-коммунальному комплексу и тарифам по внесению изменений в Закон Новосибирской области «Об областном бюджете Новосибирской области на 2017 год и плановый период 2018 и 2019 годов» за счет дополнительных доходов областного бюджета увеличить на 42 866,8 тыс. рублей субсидию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в целях повышения энергетической эффективности и модернизации систем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на 2015 - 2020 годы» в целях финансирования второго этапа реконструкции тепловых сетей в с. Заречье Венгеровского района и модернизацию систем коммунальной инфраструктуры Кочков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ь субсидию на реализацию мероприятий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на 2017 год р.п. Кольцово на 16 000,0 тыс. рублей для выполнения работ по благоустройству проспекта Академика Сандахчие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ть бюджетные ассигнования в сумме 30 000,0 тыс. рублей на благоустройство территорий кладбищ в Новосибир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юджетные ассигнования за счет средств областного бюджета Новосибирской области в 2018 -2019 го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ить средства в рамках государственной программы Новосибирской области «Жилищно-коммунальное хозяйство Новосибирской области в 2015 - 2020 годах» уменьшив субсидию из областного бюджета на софинансирование программ муниципальных образований по переселению граждан из аварийного жилищного фонда на 134 294,5 тыс. рублей в 2018 году и на 4 000,0 тыс. рублей в 2019 году и бюджетные ассигнования по целевой статье «Иные мероприятия в рамках подпрограммы «Газификация» в 2018 году на 48 226,8 тыс. рублей, в 2019 году – на 83 681,8 тыс. рублей в целях увели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реализацию мероприятий подпрограммы «Газификация» в целях выполнения обязательств по инвестиционной программе ПАО «Газпром» по завершению строительства газораспределительных сетей на территории муниципальных образований Тогучинского района: р.п. Горный, селе Буготак, железнодорожной станции Буготак, селе Льниха. Общий объем субсидий местному бюджету Тогучинского района на финансирование подпрограммы «Газификация» на 2018 год составит 178 521,3 тыс. рублей, на 2019 год – 83 681,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бюджетных ассигнований на 4 000,0 тыс. рублей в 2018 году и 4 000,0 тыс. рублей в 2019 году по проекту ведомственной целевой программы «Корректировка схемы и программы перспективного развития  электроэнергетики Новосибирской области в 2018 – 2020 годах» в целях своевременного проведения конкурсных процедур по выбору организации на выполнение работы по разработке схемы и программы перспективного развития электроэнергетики Новосибирской области и заключения долгосрочного контракта с выбранной организацией на 2018-2020 годы.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юджетные ассигнования за счет средств государственной корпорации – Фонда содействия реформированию жилищно-коммунального хозяйства 2017 году:</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Увеличить в 2017 году субсидии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 на 27 915,4 тыс. рублей - на сумму недополученного остатка в 2016 году средств Фонда в соответствии с Решениями Правления Фонда от 06.04.2016, протокол № 658 об одобрении объёма финансирования за счёт средств Фонда проекта модернизации систем коммунальной инфраструктуры в сфере теплоснабжения города Оби Новосибирской области в сумме 300 000,0 тыс. рублей и от 22.04.2016, протокол № 664 об одобрении объёма финансирования за счёт средств Фонда проекта модернизации систем коммунальной инфраструктуры в сфере теплоснабжения р.п. Маслянино Маслянинского района Новосибирской области в сумме 137 348 784,0 рублей с учетом заключенных дополнительных соглашений.</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решением трехсторонней комиссии по вопросам межбюджетных отношений в структуре источников финансирования дефицита бюджета на 2017 год предусмотрено получение бюджетного кредита из федерального бюджета в размере 1 405 864,0 тыс. рублей на погашение долговых обязательств Новосибирской области в 2017 году.</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несенные изменения сокращают объем дорогих рыночных обязательств в структуре государственного долга Новосибирской области, сохраняя верхний предел государственного внутреннего долга Новосибирской области по состоянию на 01.01.2017 года, на 01.01.2018 года и на 01.01.2019 года без изменений.</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Правительства</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Новосибирской области – 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53:00Z</dcterms:created>
  <dc:creator>Грошев Игорь Сергеевич;redkina_ky@mfnso.ru</dc:creator>
  <dc:description/>
  <cp:keywords/>
  <dc:language>en-US</dc:language>
  <cp:lastModifiedBy>Юдин Роман Валерьевич</cp:lastModifiedBy>
  <cp:lastPrinted>2017-05-24T15:55:00Z</cp:lastPrinted>
  <dcterms:modified xsi:type="dcterms:W3CDTF">2017-05-24T09:00:00Z</dcterms:modified>
  <cp:revision>71</cp:revision>
  <dc:subject/>
  <dc:title/>
</cp:coreProperties>
</file>